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alker, John, Private, 4986739, 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24"/>
          <w:szCs w:val="24"/>
        </w:rPr>
        <w:t>/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attalion, Sherwood Forester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orn Derbyshi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sidence Derbyshir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ied 17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ugust 194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ged 2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n of Albert and Rhoda Walker; husband of Grace Norah Walker, of Hulland, Derbyshi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ried in Lewes Cemetery, Sussex. Grave reference: Section F, Grave 6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2:27:00Z</dcterms:created>
  <dc:creator>Chris</dc:creator>
  <dc:description/>
  <cp:keywords/>
  <dc:language>en-US</dc:language>
  <cp:lastModifiedBy>Chris</cp:lastModifiedBy>
  <dcterms:modified xsi:type="dcterms:W3CDTF">2012-04-29T14:14:00Z</dcterms:modified>
  <cp:revision>2</cp:revision>
  <dc:subject/>
  <dc:title/>
</cp:coreProperties>
</file>